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"/>
        <w:gridCol w:w="3019"/>
        <w:gridCol w:w="1361"/>
        <w:gridCol w:w="1359"/>
        <w:gridCol w:w="2080"/>
        <w:gridCol w:w="1901"/>
        <w:gridCol w:w="2119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 </w:t>
            </w:r>
          </w:p>
        </w:tc>
        <w:tc>
          <w:tcPr>
            <w:tcW w:w="118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 xml:space="preserve">Rocksmith RC Hammer Details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 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 xml:space="preserve">Hammer Product Number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 xml:space="preserve">Standard Hole Size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Top Threa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Outside Diameter (C)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Total length without bit  (A)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 xml:space="preserve">Shroud Details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Sr.No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 xml:space="preserve">Rocksmith </w:t>
              <w:br/>
              <w:t xml:space="preserve">Part Number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 xml:space="preserve">Diameter </w:t>
              <w:br/>
              <w:t>mm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 xml:space="preserve">Diameter </w:t>
              <w:br/>
              <w:t xml:space="preserve">inches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 xml:space="preserve">Bit Face </w:t>
              <w:br/>
              <w:t xml:space="preserve">Configuration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 xml:space="preserve">Carbide </w:t>
              <w:br/>
              <w:t xml:space="preserve">Design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 xml:space="preserve">Qty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 xml:space="preserve">Drill bits details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18e2"/>
    <w:pPr>
      <w:widowControl/>
      <w:bidi w:val="0"/>
      <w:spacing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b118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5</Words>
  <Characters>429</Characters>
  <CharactersWithSpaces>5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0:30:00Z</dcterms:created>
  <dc:creator>Rocksmith PA</dc:creator>
  <dc:description/>
  <dc:language>en-US</dc:language>
  <cp:lastModifiedBy>Rocksmith PA</cp:lastModifiedBy>
  <dcterms:modified xsi:type="dcterms:W3CDTF">2016-04-04T00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